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RUMURI PAVAJ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Normal"/>
              <w:spacing w:before="0" w:after="20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DP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2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IRESU, JUD.BRAIL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 Dima Constant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Stroie  Bogd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 Ionescu Andr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3.85pt;mso-wrap-distance-left:9pt;mso-wrap-distance-right:0pt;mso-wrap-distance-top:0pt;mso-wrap-distance-bottom:0pt;margin-top:8.65pt;mso-position-vertical-relative:text;margin-left:22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39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 Dima Constant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Stroie  Bogd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43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 Ionescu Andr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120" w:after="12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120" w:after="12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iet de sarcini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-C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Program de control al calităţii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ntemasurato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-A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86"/>
        <w:gridCol w:w="1893"/>
        <w:gridCol w:w="990"/>
        <w:gridCol w:w="990"/>
        <w:gridCol w:w="1260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de amplasare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A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detalii si sectiuni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A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DP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 xml:space="preserve">REABILITARE RAMPA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>DE INCARCARE TITEI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  <w:t>CIRESU, JUD. BRAILA</w:t>
          </w:r>
        </w:p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fr-FR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2</w:t>
          </w:r>
        </w:p>
        <w:p>
          <w:pPr>
            <w:pStyle w:val="Header"/>
            <w:spacing w:before="0" w:after="0"/>
            <w:ind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1838325" cy="1081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38160" cy="1081440"/>
                        <a:chOff x="0" y="0"/>
                        <a:chExt cx="1838160" cy="10814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44.75pt;height:85.15pt" coordorigin="-553,17" coordsize="2895,1703">
              <v:shape id="shape_0" stroked="f" o:allowincell="f" style="position:absolute;left:-553;top:205;width:2894;height:15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6:00Z</dcterms:created>
  <dc:creator>Calculator_2</dc:creator>
  <dc:description/>
  <cp:keywords/>
  <dc:language>en-US</dc:language>
  <cp:lastModifiedBy>RePack by Diakov</cp:lastModifiedBy>
  <cp:lastPrinted>2017-06-08T16:08:00Z</cp:lastPrinted>
  <dcterms:modified xsi:type="dcterms:W3CDTF">2018-06-04T08:47:00Z</dcterms:modified>
  <cp:revision>111</cp:revision>
  <dc:subject/>
  <dc:title/>
</cp:coreProperties>
</file>